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l’histoire  d’un  canard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vit  avec  un  fermi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i  est  très  paresseux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toujours  le  canard  qui  va  chercher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a  vache  dans  le  pré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toujours  le  canard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i  ramène  les  mouton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toujours  le  canard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qui  fait  rentrer  les  poul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le  fermier,  il  reste  toujours  au  li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ne  fait  rien  du  tou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un  paresseux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 canard,  lui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fait  tout  le  travail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scie  du  bois…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fait  de  jardinag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fait  la  vaissell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fait  du  repassag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attrape  les  pomme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ans  le  pommi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ramasse  les  œufs  des  poule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Et  tout  d’un  coup,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se  couche  et  il  pleur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  est  très  fatigué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uvre  canard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,  la  nuit,  tous  les  animaux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se  retrouvent  pour  parl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veulent  aider  le  canard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  matin,  la  vache,  les  poules  et  les  trois  moutons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rentrent  tout  doucemen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ans  la  maison  du  fermi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montent  les  escalier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ans  faire  de  brui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s  rentrent  dans  sa  chamb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tous  ensemble,  ils  se  glissen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ous  le  lit  du  fermi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hop !  Ils  le  soulèvent  pour  le  fair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omber  par  terr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crient : - Meuh !  Meuh !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 xml:space="preserve">                  </w:t>
      </w:r>
      <w:r>
        <w:rPr>
          <w:b/>
          <w:bCs/>
          <w:i/>
          <w:iCs/>
          <w:sz w:val="32"/>
          <w:szCs w:val="32"/>
          <w:lang w:val="en-GB"/>
        </w:rPr>
        <w:t>Bê !  Bê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GB"/>
        </w:rPr>
      </w:pPr>
      <w:r>
        <w:rPr>
          <w:b/>
          <w:bCs/>
          <w:i/>
          <w:iCs/>
          <w:sz w:val="32"/>
          <w:szCs w:val="32"/>
          <w:lang w:val="en-GB"/>
        </w:rPr>
        <w:t xml:space="preserve">                </w:t>
      </w:r>
      <w:r>
        <w:rPr>
          <w:b/>
          <w:bCs/>
          <w:i/>
          <w:iCs/>
          <w:sz w:val="32"/>
          <w:szCs w:val="32"/>
          <w:lang w:val="en-GB"/>
        </w:rPr>
        <w:t>Cot !  Cot !  Co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GB"/>
        </w:rPr>
      </w:pPr>
      <w:r>
        <w:rPr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GB"/>
        </w:rPr>
      </w:pPr>
      <w:r>
        <w:rPr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lors  il  se  sauve  vite,  le  fermier…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et  tous  les  animaux,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le  poursuivent  pour  lui  faire  peu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  court  sur  le  chemin,  le  fermier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  court  dans  les  champ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il  court  sur  la  collin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maintenant,  il  est  très  loin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On  ne  le  voit  même  plus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’est  le  matin  et  le  canard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commence  déjà  son  travail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out  à  coup,  y’ a  tous  les  animaux qui  arrivent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crient :   Meuh !  Meuh !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 xml:space="preserve">                     </w:t>
      </w:r>
      <w:r>
        <w:rPr>
          <w:b/>
          <w:bCs/>
          <w:i/>
          <w:iCs/>
          <w:sz w:val="32"/>
          <w:szCs w:val="32"/>
          <w:lang w:val="en-GB"/>
        </w:rPr>
        <w:t>Bê !  Bê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GB"/>
        </w:rPr>
      </w:pPr>
      <w:r>
        <w:rPr>
          <w:b/>
          <w:bCs/>
          <w:i/>
          <w:iCs/>
          <w:sz w:val="32"/>
          <w:szCs w:val="32"/>
          <w:lang w:val="en-GB"/>
        </w:rPr>
        <w:t xml:space="preserve">                     </w:t>
      </w:r>
      <w:r>
        <w:rPr>
          <w:b/>
          <w:bCs/>
          <w:i/>
          <w:iCs/>
          <w:sz w:val="32"/>
          <w:szCs w:val="32"/>
          <w:lang w:val="en-GB"/>
        </w:rPr>
        <w:t>Cot !  Cot !  Cot !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>On  a  chassé  le  fermier  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  ne  reviendra  plus  jamai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rce  qu’il  a  peur  de  nous 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maintenant,  tous  les  animaux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ls  se  mettent  au  travail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ur  aider  le  canard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t  tout  le  monde  est  conte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3:00:00Z</dcterms:created>
  <dc:creator>roselyne</dc:creator>
  <dc:description/>
  <dc:language>en-US</dc:language>
  <cp:lastModifiedBy>roselyne</cp:lastModifiedBy>
  <cp:lastPrinted>2004-07-01T17:32:00Z</cp:lastPrinted>
  <dcterms:modified xsi:type="dcterms:W3CDTF">2004-07-01T15:38:00Z</dcterms:modified>
  <cp:revision>3</cp:revision>
  <dc:subject/>
  <dc:title>C’est  l’histoire  d’un  canard</dc:title>
</cp:coreProperties>
</file>